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域及び関係機関等に対する考え方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spacing w:lineRule="auto" w:line="360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地域に対する考え方</w:t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地域における施設の役割に関する考え方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開設の理解を得る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地域に開かれた運営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ボランティアの受入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防災に関する取り組み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関係機関等に対する考え方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2098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区との連携・協力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他の事業者との連携・交流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医療機関との連携・協力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2:00Z</dcterms:created>
  <dc:creator>90000252</dc:creator>
  <dc:description/>
  <cp:keywords/>
  <dc:language>en-US</dc:language>
  <cp:lastModifiedBy>吉澤 智子</cp:lastModifiedBy>
  <cp:lastPrinted>2023-06-20T10:37:00Z</cp:lastPrinted>
  <dcterms:modified xsi:type="dcterms:W3CDTF">2024-08-06T04:19:00Z</dcterms:modified>
  <cp:revision>63</cp:revision>
  <dc:subject/>
  <dc:title>（１）法人運営の透明性・公正性・法令等の遵守状況</dc:title>
</cp:coreProperties>
</file>