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別記様式第９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法人の理念及び運営方針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4139" w:firstLine="88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法人名：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 法人の理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運営理念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運営理念の利用者、職員等に対する周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応募動機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dotted"/>
              </w:rPr>
              <w:t>（文京区で事業を実施する理由も含めて記載する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u w:val="dotted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 法人の運営方針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⑴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関係法令等の遵守に関する方針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⑵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自己評価及び外部評価の実施状況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⑶</w:t>
            </w:r>
            <w:r>
              <w:rPr>
                <w:rFonts w:ascii="ＭＳ 明朝;MS Mincho" w:hAnsi="ＭＳ 明朝;MS Mincho" w:cs="ＭＳ 明朝;MS Mincho"/>
                <w:szCs w:val="21"/>
              </w:rPr>
              <w:t>　適正かつ効率的な運営を行うための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⑷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szCs w:val="21"/>
              </w:rPr>
              <w:t>個人情報保護に関する考え方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⑸</w:t>
            </w:r>
            <w:r>
              <w:rPr>
                <w:rFonts w:ascii="ＭＳ 明朝;MS Mincho" w:hAnsi="ＭＳ 明朝;MS Mincho" w:cs="ＭＳ 明朝;MS Mincho"/>
                <w:szCs w:val="21"/>
              </w:rPr>
              <w:t>　情報提供及び情報公開に対する考え方及び取組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start="1"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22:00Z</dcterms:created>
  <dc:creator>90000252</dc:creator>
  <dc:description/>
  <cp:keywords/>
  <dc:language>en-US</dc:language>
  <cp:lastModifiedBy>吉澤 智子</cp:lastModifiedBy>
  <cp:lastPrinted>2012-06-20T15:46:00Z</cp:lastPrinted>
  <dcterms:modified xsi:type="dcterms:W3CDTF">2024-08-06T04:28:00Z</dcterms:modified>
  <cp:revision>45</cp:revision>
  <dc:subject/>
  <dc:title>（１）法人運営の透明性・公正性・法令等の遵守状況</dc:title>
</cp:coreProperties>
</file>